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7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7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6-09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3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9620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94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32"/>
      </w:tblGrid>
      <w:tr>
        <w:trPr/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1-09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4005" cy="31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2-08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4005" cy="317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n-US"/>
              </w:rPr>
              <w:t>01-08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6705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780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225" cy="763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4" t="-874" r="-874" b="-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4530" cy="67818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3" t="-945" r="-923" b="-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10-01T07:54:00Z</cp:lastPrinted>
  <dcterms:modified xsi:type="dcterms:W3CDTF">2018-10-01T05:54:09Z</dcterms:modified>
  <cp:revision>54</cp:revision>
  <dc:subject/>
  <dc:title>QUALITAT D´AIGÜES DE BANY - CALIDAD DE AGUAS DE BAÑO</dc:title>
</cp:coreProperties>
</file>